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sz w:val="28"/>
          <w:lang w:val="it-IT"/>
        </w:rPr>
        <w:t>S3LI02_001r1</w:t>
      </w:r>
    </w:p>
    <w:p>
      <w:pPr>
        <w:pStyle w:val="CRCoverPage"/>
        <w:rPr/>
      </w:pPr>
      <w:r>
        <w:rPr/>
        <w:t>Amsterdam January 29-31,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fr-FR"/>
              </w:rPr>
            </w:pPr>
            <w:r>
              <w:rPr>
                <w:b/>
                <w:i/>
                <w:lang w:val="fr-FR"/>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fr-FR"/>
              </w:rPr>
            </w:pPr>
            <w:r>
              <w:rPr>
                <w:lang w:val="fr-FR"/>
              </w:rPr>
              <w:t>PDP context Deactivation cause</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vJ</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14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Theinformation reported to the DF2 for the “PDP context deactivation ” event</w:t>
            </w:r>
            <w:del w:id="0" w:author="sandral" w:date="2001-11-21T13:37:00Z">
              <w:r>
                <w:rPr/>
                <w:delText>,</w:delText>
              </w:r>
            </w:del>
            <w:r>
              <w:rPr/>
              <w:t xml:space="preserve"> provides no indication regarding the cause of the PDP context deactivation (e.g., regular deactivation, network failure, protocol error).  In addition, currently the intercepting system does not deliver information to determine the initiator of the PDP Context Deactivation request. </w:t>
            </w:r>
            <w:del w:id="1" w:author="sandral" w:date="2001-11-21T13:46:00Z">
              <w:r>
                <w:rPr/>
                <w:delText xml:space="preserve"> </w:delText>
              </w:r>
            </w:del>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ins w:id="2" w:author="MvJ" w:date="2001-11-21T15:57:00Z"/>
              </w:rPr>
            </w:pPr>
            <w:r>
              <w:rPr/>
              <w:t xml:space="preserve">A </w:t>
            </w:r>
            <w:r>
              <w:rPr>
                <w:rFonts w:cs="Arial" w:ascii="Arial" w:hAnsi="Arial"/>
              </w:rPr>
              <w:t>Deactivation/termination cause field is being</w:t>
            </w:r>
            <w:r>
              <w:rPr>
                <w:rFonts w:cs="ARIAL (W1);Arial" w:ascii="ARIAL (W1);Arial" w:hAnsi="ARIAL (W1);Arial"/>
              </w:rPr>
              <w:t xml:space="preserve"> added to this specification in the PDP context deactivation report. An request initiator field is being added to this specification in the PDP context deactivation report.</w:t>
            </w:r>
          </w:p>
          <w:p>
            <w:pPr>
              <w:pStyle w:val="Index1"/>
              <w:keepLines w:val="false"/>
              <w:spacing w:before="0" w:after="180"/>
              <w:rPr>
                <w:rFonts w:ascii="ARIAL (W1);Arial" w:hAnsi="ARIAL (W1);Arial" w:cs="ARIAL (W1);Arial"/>
              </w:rPr>
            </w:pPr>
            <w:ins w:id="3" w:author="MvJ" w:date="2001-11-21T15:57:00Z">
              <w:r>
                <w:rPr>
                  <w:rFonts w:cs="ARIAL (W1);Arial" w:ascii="ARIAL (W1);Arial" w:hAnsi="ARIAL (W1);Arial"/>
                </w:rPr>
                <w:t>See also S3LI01_102 / 103</w:t>
              </w:r>
            </w:ins>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ins w:id="4" w:author="MvJ" w:date="2001-11-20T15:17:00Z">
              <w:r>
                <w:rPr/>
                <w:t>??</w:t>
              </w:r>
            </w:ins>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5</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6" w:author="Motorola PC" w:date="2001-09-04T12:58:00Z"/>
              </w:rPr>
            </w:pPr>
            <w:ins w:id="5" w:author="Motorola PC" w:date="2001-09-04T12:58:00Z">
              <w:r>
                <w:rPr/>
                <w:t xml:space="preserve">Initiator </w:t>
              </w:r>
            </w:ins>
          </w:p>
          <w:p>
            <w:pPr>
              <w:pStyle w:val="TAL"/>
              <w:rPr/>
            </w:pPr>
            <w:ins w:id="7" w:author="Motorola PC" w:date="2001-09-04T12:58:00Z">
              <w:r>
                <w:rPr/>
                <w:t>The initiator</w:t>
              </w:r>
            </w:ins>
            <w:ins w:id="8" w:author="Motorola PC" w:date="2001-09-04T12:58:00Z">
              <w:del w:id="9" w:author="sandral" w:date="2001-11-21T13:50:00Z">
                <w:r>
                  <w:rPr/>
                  <w:delText xml:space="preserve"> </w:delText>
                </w:r>
              </w:del>
            </w:ins>
            <w:ins w:id="10" w:author="Motorola PC" w:date="2001-09-04T13:00:00Z">
              <w:r>
                <w:rPr/>
                <w:t xml:space="preserve"> of the PDP context </w:t>
              </w:r>
            </w:ins>
            <w:ins w:id="11" w:author="sandral" w:date="2001-11-21T13:50:00Z">
              <w:r>
                <w:rPr/>
                <w:t xml:space="preserve">activation, deactivation or modification request </w:t>
              </w:r>
            </w:ins>
            <w:ins w:id="12" w:author="Motorola PC" w:date="2001-09-04T13:01:00Z">
              <w:r>
                <w:rPr/>
                <w:t>either the network or the 3G M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16" w:author="MvJ" w:date="2001-11-20T15:18:00Z"/>
              </w:rPr>
            </w:pPr>
            <w:ins w:id="13" w:author="MvJ" w:date="2001-11-20T15:18:00Z">
              <w:r>
                <w:rPr/>
                <w:t>Deactivation</w:t>
              </w:r>
            </w:ins>
            <w:ins w:id="14" w:author="MvJ" w:date="2001-11-20T15:20:00Z">
              <w:r>
                <w:rPr/>
                <w:t xml:space="preserve"> / termination </w:t>
              </w:r>
            </w:ins>
            <w:ins w:id="15" w:author="MvJ" w:date="2001-11-20T15:18:00Z">
              <w:r>
                <w:rPr/>
                <w:t>cause</w:t>
              </w:r>
            </w:ins>
          </w:p>
          <w:p>
            <w:pPr>
              <w:pStyle w:val="TAL"/>
              <w:rPr/>
            </w:pPr>
            <w:ins w:id="17" w:author="MvJ" w:date="2001-11-20T15:18:00Z">
              <w:r>
                <w:rPr/>
                <w:t>The termination cause of the PDP context</w:t>
              </w:r>
            </w:ins>
          </w:p>
        </w:tc>
      </w:tr>
    </w:tbl>
    <w:p>
      <w:pPr>
        <w:pStyle w:val="Heading3"/>
        <w:rPr>
          <w:ins w:id="19" w:author="Motorola PC" w:date="2001-09-04T12:50:00Z"/>
        </w:rPr>
      </w:pPr>
      <w:ins w:id="18" w:author="Motorola PC" w:date="2001-09-04T12:50:00Z">
        <w:r>
          <w:rPr/>
        </w:r>
      </w:ins>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20" w:author="sandral" w:date="2001-11-21T13:51:00Z">
              <w:r>
                <w:rPr/>
                <w:t>Initiato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21" w:author="MvJ" w:date="2001-11-21T15:56:00Z">
              <w:r>
                <w:rPr/>
                <w:t>Deactivation cause</w:t>
              </w:r>
            </w:ins>
          </w:p>
        </w:tc>
      </w:tr>
    </w:tbl>
    <w:p>
      <w:pPr>
        <w:pStyle w:val="Normal"/>
        <w:rPr/>
      </w:pPr>
      <w:r>
        <w:rPr/>
      </w:r>
    </w:p>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20:00Z</dcterms:created>
  <dc:creator>Michael Sanders</dc:creator>
  <dc:description/>
  <dc:language>en-US</dc:language>
  <cp:lastModifiedBy>m.b.</cp:lastModifiedBy>
  <cp:lastPrinted>2001-03-09T15:00:00Z</cp:lastPrinted>
  <dcterms:modified xsi:type="dcterms:W3CDTF">2002-01-29T13:21:00Z</dcterms:modified>
  <cp:revision>4</cp:revision>
  <dc:subject/>
  <dc:title>3GPP Change Request</dc:title>
</cp:coreProperties>
</file>